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Nr rej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-PPP-01.213.18.2023.2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exact" w:line="3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usługi cateringowej dla uczestników uroczystej gali podsumowującej konkursy i programy prewencyjne Okręgowego Inspektoratu Pracy w Szczecinie </w:t>
      </w:r>
    </w:p>
    <w:p>
      <w:pPr>
        <w:pStyle w:val="Normal"/>
        <w:spacing w:lineRule="exact" w:line="340" w:before="0" w:after="0"/>
        <w:ind w:left="426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Przedmiotem zamówienia jest wykonywanie usługi cateringowej dla uczestników uroczystej gali podsumowującej konkursy i programy prewencyjne Okręgowego Inspektoratu Pracy w Szczecinie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Zakres przedmiotu zamówienia obejmuje kompleksową obsługę cateringową świadczoną z należytą starannością w terminie i miejscu wskazanym przez Zamawiającego w zapytaniu ofertowym, rozumianą jako przygotowanie poczęstunku wraz z jego dostawą, podaniem, zapewnieniem obsługi kelnerskiej i serwisu, odpowiedniej zastawy stołowej, szkła, stołów bufetowych, stolików koktajlowych, a także posprzątaniem po realizacji usługi i usunięciem na koszt Wykonawcy opadów konsumpcyjnych i odpadów produkcyjnych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realizowana w dniu 16.11.2023 r. w godzinach 12:00 – 14:00. Sala na potrzeby organizacji cateringu będzie dostępna od godziny 9:00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realizowana w Pałacu Młodzieży Pomorskim Centrum Edukacji – al. Piastów 7, 70-327 Szczecin (II piętro, brak windy)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Usługa cateringowa będzie świadczona zgodnie z powszechnie obowiązującymi przepisami prawa, w tym w szczególności z przepisami ustawy o bezpieczeństwie żywności i żywienia </w:t>
      </w:r>
      <w:r>
        <w:rPr>
          <w:rFonts w:cs="Arial" w:ascii="Arial" w:hAnsi="Arial"/>
          <w:shd w:fill="FFFFFF" w:val="clear"/>
        </w:rPr>
        <w:t>(t.j. Dz. U. z 2023 r. poz. 1448, zwaną dalej „u.b.ż.ż.”)</w:t>
      </w:r>
      <w:r>
        <w:rPr>
          <w:rFonts w:cs="Arial" w:ascii="Arial" w:hAnsi="Arial"/>
        </w:rPr>
        <w:t xml:space="preserve"> oraz </w:t>
      </w:r>
      <w:r>
        <w:rPr>
          <w:rFonts w:eastAsia="Times New Roman" w:cs="Arial" w:ascii="Arial" w:hAnsi="Arial"/>
          <w:lang w:eastAsia="pl-PL" w:bidi="pl-PL"/>
        </w:rPr>
        <w:t>aktami wykonawczych do ww. ustawy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konawca zobowiązany jest do samodzielnego podejmowania czynności zmierzających do wykonania usługi cateringowej w zakresie wszelkich niezbędnych ustaleń z zarządzającymi obiektem, w którym odbędzie się gala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hanging="567"/>
        <w:jc w:val="both"/>
        <w:rPr/>
      </w:pPr>
      <w:r>
        <w:rPr>
          <w:rFonts w:cs="Arial" w:ascii="Arial" w:hAnsi="Arial"/>
        </w:rPr>
        <w:t>Wszystkie osoby mające kontakt z żywnością muszą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aktualne badania do celów sanitarno-epidemiologicznych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yć szkolenie bhp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a zobowiązany jest do uwzględnienia przy wycenie usługi cateringowej liczbę osób uczestniczących w gali – 120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realizacji przedmiotu zamówienia w zakresie usługi cateringowej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owany poczęstunek i dodatki powinny być estetyczne i elegancko podane, zgodnie ze sztuką kulinarną serwisu, przez fachową obsługę, przygotowane z produktów najwyższej jakości, świeżych i nieprzerobionych wcześniej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dopuszcza oferowania produktów typu instant oraz produktów gotow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Zamawiający nie dopuszcza stosowania w przygotowanym poczęstunku wyrobów rozmrażany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>Wykonawca w ramach świadczenia usługi cateringowej jest zobowiązany w szczególności d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a, dostarczenia i serwowania poczęstunku zgodnie z zapisami Umowy oraz zgodnie z wymaganiami sanitarnymi dotyczącymi żywności i żywieni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rganizacji cateringu o ustalonej z Zamawiającym godzini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ekspresów do kawy (minimum dwóch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zastawy stołowej zarówno do spożywania jak i podawania poczęstunku oraz napojów (kawa, herbata, woda niegazowana) w liczbie co najmniej o 50% większej niż liczba osób uczestniczących w gal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stołów bufetowych, termosów, obrusów, serwetek (papierowych i materiałowych), pojemników na śmieci i odpadk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odpowiedniej dla liczby uczestników gali (120 osób) jednolitych stolików koktajlowych (średnica blatu minimum 60 cm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a odpowiedniej liczby stołów bufetowych, stolików koktajlowych, zastawy stołowej, naczyń, białych serwetek (papierowych i materiałowych) w sposób uzgodniony z Zamawiającym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krycia stołów bufetowych i stolików koktajlowych obrusami w jednolitym, stonowanym kolorz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serwowania poczęstunku na zastawie stołowej: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sokiej jakości estetycznej, ceramicznej (porcelana lub porcelit w kolorze białym, bez wzorów) – np. filiżanki ze spodkami, talerzyki deserowe, półmiski itd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iej jakości estetycznej, szklanej, przeźroczystej – np. szklanki, karafki itd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iej jakości ze stali nierdzewnej – np. widelce, łyżki, noże, łyżeczki, widelczyki, nożyki, sztućce serwingowe, półmiski i patery do serwowania, itd.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czym Zamawiający nie dopuszcza stosowania na zastawie stołowej i innych akcesoriach napisów, logotypów, wzorów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odawania wody do herbaty w termosach o jednolitym wzornictwie, podawania wody niegazowanej w szklanych dzbankach lub karafkach, podawania mleka w szklanych lub porcelanowych mlecznika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dawania przekąsek zimnych typu finger food oraz ciast (porcjowanych) na półmiskach lub paterach do serwowania, zgodnie z aktualnymi wymaganiami w zakresie sztuki kulinarnej i serwisu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dostarczenia poczęstunku oraz przygotowania jego serwisu najpóźniej 60 minut przez rozpoczęciem gal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wykwalifikowanej i stosownie ubranej (jednolicie) obsługi kelnerskiej w liczbie niezbędnej do szybkiego, sprawnego i bieżącego obsłużenia uczestników gali (minimum trzy osoby), polegającej w szczególności na: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zstawieniu i bieżącej wymianie naczyń, bieżącym uzupełnianiu poczęstunku, kawy, herbaty i wody niegazowanej, dbałości o estetykę miejsca serwowania poczęstunku (kanapki, ciasta itd. nie mogą być układane jedna na drugiej, poczęstunek powinien być wyeksponowany na stołach bufetowych w sposób zapewniający sprawne częstowanie się uczestnikom gali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a koordynatora gali, dostępnego na miejscu w dniu wydarzenia, z którym Zamawiający będzie ustalał na bieżąco kwestie nadzoru pracy obsługi kelnerskiej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braniu naczyń oraz resztek pokonsumpcyjnych po zakończeniu gali lub w innym ustalonym wcześniej z Zamawiającym czasi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pewnienie jednorazowych opakowań w celu zabrania przez Zamawiającego nieskonsumowanego poczęstunku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j wymiany w razie zabrudzenia, zalania nakrycia stołów (bufetowych lub koktajlowych)  w sposób niezakłócający gali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ymaga przygotowania i podania w miejscu realizacji usługi menu składającego się z następujących pozycji oraz pozostałych elementów usługi cateringowej, które będą serwowane dla 120 osób podczas gali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tery rodzaje przekąsek zimnych tzw. „finger food” serwowanych na stołach bufetowych – 100 szt. z każdego rodzaju (np. mini kanapki konferencyjne/bankietowe dekorowane, mini roladki, rollsy, tartinki itd.), Zamawiający nie dopuszcza produktów masłopodobnych, wyrobów seropodobnych)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wa rodzaje ciast serwowanych na stołach bufetowych – min. 1 sztuka każdego rodzaju na osobę, min. 150 g/porcj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napoje i dodatki serwowane na stołach bufetowych:</w:t>
      </w:r>
    </w:p>
    <w:p>
      <w:pPr>
        <w:pStyle w:val="Normal"/>
        <w:spacing w:lineRule="auto" w:line="360" w:before="0" w:after="0"/>
        <w:ind w:left="720" w:firstLine="567"/>
        <w:jc w:val="both"/>
        <w:rPr/>
      </w:pPr>
      <w:r>
        <w:rPr>
          <w:rFonts w:cs="Arial" w:ascii="Arial" w:hAnsi="Arial"/>
        </w:rPr>
        <w:t xml:space="preserve">- świeżo parzona, gorąca kawa z ekspresu – min. 300 ml/os., 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herbata – do wyboru min. 3 rodzaje herbat w torebkach (w tym min. czarna, zielona, owocowa), pakowana w pojedyncze opakowania, wyeksponowana w kasetkach na herbatę, min. 150 saszetek,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oda niegazowana – min. 0,5 l/os.</w:t>
      </w:r>
    </w:p>
    <w:p>
      <w:pPr>
        <w:pStyle w:val="Normal"/>
        <w:spacing w:lineRule="auto" w:line="360" w:before="0" w:after="0"/>
        <w:ind w:left="720" w:firstLine="567"/>
        <w:jc w:val="both"/>
        <w:rPr/>
      </w:pPr>
      <w:r>
        <w:rPr>
          <w:rFonts w:cs="Arial" w:ascii="Arial" w:hAnsi="Arial"/>
        </w:rPr>
        <w:t xml:space="preserve">- mleko 3,2% (w mlecznikach) – min. 50 ml/os., </w:t>
      </w:r>
    </w:p>
    <w:p>
      <w:pPr>
        <w:pStyle w:val="Normal"/>
        <w:spacing w:lineRule="auto" w:line="360" w:before="0" w:after="0"/>
        <w:ind w:left="1287" w:hanging="0"/>
        <w:jc w:val="both"/>
        <w:rPr/>
      </w:pPr>
      <w:r>
        <w:rPr>
          <w:rFonts w:cs="Arial" w:ascii="Arial" w:hAnsi="Arial"/>
        </w:rPr>
        <w:t>- cytryna (pokrojona w plastry, estetycznie położona na spodkach z widelczykiem do nakładania, min. 1 plaster/os.)</w:t>
      </w:r>
    </w:p>
    <w:p>
      <w:pPr>
        <w:pStyle w:val="Normal"/>
        <w:spacing w:lineRule="auto" w:line="360" w:before="0" w:after="0"/>
        <w:ind w:left="12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cukier serwowany w saszetkach – 2 rodzaje – biały i trzcinowy nierafinowany łącznie 200 szt.,</w:t>
      </w:r>
    </w:p>
    <w:p>
      <w:pPr>
        <w:pStyle w:val="Normal"/>
        <w:spacing w:lineRule="auto" w:line="360" w:before="0" w:after="0"/>
        <w:ind w:left="72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ykałaczk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strike w:val="false"/>
      <w:dstrike w:val="false"/>
      <w:color w:val="FF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0:47:00Z</dcterms:created>
  <dc:creator>Andrzej Gajewski</dc:creator>
  <dc:description/>
  <cp:keywords/>
  <dc:language>en-US</dc:language>
  <cp:lastModifiedBy>Paulina Dmowska</cp:lastModifiedBy>
  <cp:lastPrinted>2023-10-06T09:42:00Z</cp:lastPrinted>
  <dcterms:modified xsi:type="dcterms:W3CDTF">2023-10-18T07:48:00Z</dcterms:modified>
  <cp:revision>3</cp:revision>
  <dc:subject/>
  <dc:title/>
</cp:coreProperties>
</file>